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Hasil Validitas SPSS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6985</wp:posOffset>
                </wp:positionV>
                <wp:extent cx="3112135" cy="541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541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24"/>
                              <w:gridCol w:w="758"/>
                              <w:gridCol w:w="129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Butir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Uji Validi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r hitung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r tabel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keteran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2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24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49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5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28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66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7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34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8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40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9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31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34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48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2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06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41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61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21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7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5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8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7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19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55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06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40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35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11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11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SOAL2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.07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0,374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eastAsia="Times New Roman" w:cs="Calibri" w:ascii="Cambria" w:hAnsi="Cambri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ID" w:eastAsia="id-ID"/>
                                    </w:rPr>
                                    <w:t>Tidak Val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426.25pt;mso-wrap-distance-left:0pt;mso-wrap-distance-right:9pt;mso-wrap-distance-top:0pt;mso-wrap-distance-bottom:0pt;margin-top:10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24"/>
                        <w:gridCol w:w="758"/>
                        <w:gridCol w:w="129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Butir</w:t>
                            </w:r>
                          </w:p>
                        </w:tc>
                        <w:tc>
                          <w:tcPr>
                            <w:tcW w:w="2981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Uji Validit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r hitung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r tabel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keteranga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2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24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49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5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28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66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7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34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8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40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9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31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34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48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2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06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41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61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21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7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5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8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7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19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55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06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40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35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11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11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SOAL2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.07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0,374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libri"/>
                                <w:color w:val="000000"/>
                                <w:kern w:val="0"/>
                                <w:sz w:val="20"/>
                                <w:szCs w:val="20"/>
                                <w:lang w:eastAsia="id-ID"/>
                              </w:rPr>
                            </w:pPr>
                            <w:r>
                              <w:rPr>
                                <w:rFonts w:eastAsia="Times New Roman" w:cs="Calibri" w:ascii="Cambria" w:hAnsi="Cambria"/>
                                <w:color w:val="000000"/>
                                <w:kern w:val="0"/>
                                <w:sz w:val="20"/>
                                <w:szCs w:val="20"/>
                                <w:lang w:val="en-ID" w:eastAsia="id-ID"/>
                              </w:rPr>
                              <w:t>Tidak Val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il Reliabilit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1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36"/>
      </w:tblGrid>
      <w:tr>
        <w:trPr>
          <w:trHeight w:val="30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  <w:t>Reliability Statistics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  <w:t>Cronbach's Alph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  <w:t>N of Items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  <w:t>.7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d-ID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d-ID"/>
              </w:rPr>
              <w:t>25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220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33:00Z</dcterms:created>
  <dc:creator>hanifahaliyatul@outlook.com</dc:creator>
  <dc:description/>
  <cp:keywords/>
  <dc:language>en-US</dc:language>
  <cp:lastModifiedBy>hanifahaliyatul@outlook.com</cp:lastModifiedBy>
  <dcterms:modified xsi:type="dcterms:W3CDTF">2023-03-29T14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f780ab-41f5-4ab7-8707-3c975916e0da</vt:lpwstr>
  </property>
</Properties>
</file>